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3490421413"/>
      <w:bookmarkStart w:id="1" w:name="__Fieldmark__22_3490421413"/>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3490421413"/>
      <w:bookmarkStart w:id="4" w:name="__Fieldmark__23_3490421413"/>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3490421413"/>
      <w:bookmarkStart w:id="6" w:name="__Fieldmark__25_3490421413"/>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3490421413"/>
      <w:bookmarkStart w:id="8" w:name="__Fieldmark__27_3490421413"/>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3490421413"/>
      <w:bookmarkStart w:id="10" w:name="__Fieldmark__29_3490421413"/>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3490421413"/>
      <w:bookmarkStart w:id="12" w:name="__Fieldmark__48_3490421413"/>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3490421413"/>
      <w:bookmarkStart w:id="15" w:name="__Fieldmark__105_3490421413"/>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3490421413"/>
      <w:bookmarkStart w:id="17" w:name="__Fieldmark__106_3490421413"/>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3490421413"/>
      <w:bookmarkStart w:id="19" w:name="__Fieldmark__107_3490421413"/>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3490421413"/>
      <w:bookmarkStart w:id="21" w:name="__Fieldmark__108_3490421413"/>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3490421413"/>
      <w:bookmarkStart w:id="23" w:name="__Fieldmark__109_3490421413"/>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3490421413"/>
      <w:bookmarkStart w:id="25" w:name="__Fieldmark__110_3490421413"/>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3490421413"/>
      <w:bookmarkStart w:id="27" w:name="__Fieldmark__111_3490421413"/>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3490421413"/>
      <w:bookmarkStart w:id="29" w:name="__Fieldmark__113_3490421413"/>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3490421413"/>
      <w:bookmarkStart w:id="31" w:name="__Fieldmark__114_3490421413"/>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3490421413"/>
      <w:bookmarkStart w:id="33" w:name="__Fieldmark__116_3490421413"/>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3490421413"/>
      <w:bookmarkStart w:id="35" w:name="__Fieldmark__117_3490421413"/>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3490421413"/>
      <w:bookmarkStart w:id="37" w:name="__Fieldmark__118_3490421413"/>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3490421413"/>
      <w:bookmarkStart w:id="39" w:name="__Fieldmark__119_3490421413"/>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3490421413"/>
      <w:bookmarkStart w:id="41" w:name="__Fieldmark__120_3490421413"/>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3490421413"/>
      <w:bookmarkStart w:id="43" w:name="__Fieldmark__121_3490421413"/>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3490421413"/>
      <w:bookmarkStart w:id="45" w:name="__Fieldmark__122_3490421413"/>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3490421413"/>
      <w:bookmarkStart w:id="47" w:name="__Fieldmark__123_3490421413"/>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3490421413"/>
      <w:bookmarkStart w:id="49" w:name="__Fieldmark__125_3490421413"/>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3490421413"/>
      <w:bookmarkStart w:id="51" w:name="__Fieldmark__127_3490421413"/>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3490421413"/>
      <w:bookmarkStart w:id="53" w:name="__Fieldmark__128_3490421413"/>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3490421413"/>
      <w:bookmarkStart w:id="55" w:name="__Fieldmark__129_3490421413"/>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3490421413"/>
      <w:bookmarkStart w:id="57" w:name="__Fieldmark__130_3490421413"/>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3490421413"/>
      <w:bookmarkStart w:id="59" w:name="__Fieldmark__131_3490421413"/>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3490421413"/>
      <w:bookmarkStart w:id="61" w:name="__Fieldmark__132_3490421413"/>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